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D.1.3  POŽÁRNĚ BEZPEČNOSTNÍ ŘEŠENÍ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14505393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12322292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31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8T08:17:00Z</dcterms:modified>
  <cp:revision>5</cp:revision>
  <dc:subject/>
  <dc:title>Zde stiskni   a napiš název akce</dc:title>
</cp:coreProperties>
</file>